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0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1 do zapytania ofertowego</w:t>
      </w:r>
    </w:p>
    <w:p>
      <w:pPr>
        <w:pStyle w:val="Normal"/>
        <w:spacing w:before="0" w:after="0"/>
        <w:ind w:firstLine="50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nazwa lub pieczęć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gionalna Dyrekcja Ochrony Środowiska w Gorzowie Wielkopolskim 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Jagiellończyka 13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6-400</w:t>
        <w:tab/>
        <w:t xml:space="preserve">Gorzów Wielkopolsk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owiadając na zaproszenie z dnia 04.07.2018 r. nr WOF-I.261.42.2018.ML1 do złożenia oferty cenowej na sukcesywną dostawę materiałów eksploatacyjnych do drukarek i kserokopiarek na potrzeby Regionalnej Dyrekcji Ochrony Środowiska w Gorzowie Wielkopolskim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wyrażam gotowość wykonania przedmiotu rozpoznania, zgodnie z wymogami wynikającymi ze wzoru umowy, za kwotę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a brutto: ………………………….. PLN* (należy wpisać wartość z pozycji suma </w:t>
        <w:br/>
        <w:t>z tabeli zamieszczonej w formularzu cenowym, stanowiącym załącznik do oferty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brutto (słownie): ……………………………………………………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kceptuję wymagany termin realizacji umowy: </w:t>
      </w:r>
      <w:r>
        <w:rPr>
          <w:rFonts w:cs="Times New Roman" w:ascii="Times New Roman" w:hAnsi="Times New Roman"/>
          <w:b/>
          <w:sz w:val="24"/>
          <w:szCs w:val="24"/>
        </w:rPr>
        <w:t>od dnia 17 lipca 2018 r. do dnia 31 grudnia 2018 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ceptuję wymóg wykonania przedmiotu rozpoznania zgodnie z załącznikiem do  formularza cenowego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tóry załączam do niniejszej oferty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ę warunki płatności i inne postanowienia umowy określone we wzorze umowy, stanowiącym załącznik nr 1 do rozpoznania cenowego.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..…………………………</w:t>
      </w:r>
    </w:p>
    <w:p>
      <w:pPr>
        <w:pStyle w:val="Normal"/>
        <w:spacing w:before="0" w:after="0"/>
        <w:ind w:left="566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podpis i pieczątka wykonawcy)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5664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18"/>
          <w:szCs w:val="18"/>
        </w:rPr>
        <w:t>Załącznik do oferty z dnia</w:t>
      </w:r>
      <w:r>
        <w:rPr>
          <w:rFonts w:cs="Times New Roman" w:ascii="Times New Roman" w:hAnsi="Times New Roman"/>
          <w:i/>
          <w:sz w:val="24"/>
          <w:szCs w:val="24"/>
        </w:rPr>
        <w:t xml:space="preserve"> 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6"/>
        <w:gridCol w:w="1275"/>
        <w:gridCol w:w="1134"/>
        <w:gridCol w:w="851"/>
        <w:gridCol w:w="1843"/>
      </w:tblGrid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artykuł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brutto za sztuk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(kol. 4 x kol. 5)</w:t>
            </w:r>
          </w:p>
        </w:tc>
      </w:tr>
      <w:tr>
        <w:trPr>
          <w:trHeight w:val="3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Tone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P LaserJet P1505 – zamiennik na wydruk 3000 str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P LaserJet 1022 – zamiennik na wydruk 3000 str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xmark E360 – zamiennik na wydruk 9000 str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amsung ML3051N-zamiennik na wydruk 8000 stro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amsung SL-M2026W-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ryginał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na wydruk 2000 str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amsung SL-M3820ND-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ryginał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na wydruk 10000 str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I B431d-zamiennik na wydruk 3000 str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Canon iP7250-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ryginał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br/>
              <w:t>czarny wydruk 690 stron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lor wydruk 690 str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 4 k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onica Minolta Biz Hub C224e –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ryginał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  <w:br/>
              <w:t>czarny wydruk 27000 stron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lor wydruk 25000 str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 4 k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yocera Mita Ecosys P6021cdn-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ryginał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  <w:br/>
              <w:t>czarny wydruk 3500 stron</w:t>
              <w:br/>
              <w:t>kolor wydruk 2800 str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 4 k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yocera MitaM2535 zamiennik wydruk na 12000 str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amsung SCX- 4216F- zamiennik wydruk na 3000 str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icoh SP 4510DN-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ryginał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wydruk na 12000 str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icoh SP220Nw-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ryginał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wydruk na 2600 str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other DCP-7065DN zamiennik na wydruk 2600 str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jemnik na zużyty toner do Canon iRC2380i zamienn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jemnik na zużyty toner do Konica Minolta Bizhub c224e zamienn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ębn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8                                                                                                                          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Brother DCP-7065DN –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ryginał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na 12000 str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Lexmark E360-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ryginał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12000 stro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yocera Mita Ecosys P6021cdn-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rygina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KI B431d-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ryginał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na 25000 str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icoh SP 4510DN-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ryginał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na 2000 stro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ttributevalue">
    <w:name w:val="attribute-value"/>
    <w:basedOn w:val="Domylnaczcionkaakapitu"/>
    <w:qFormat/>
    <w:rPr/>
  </w:style>
  <w:style w:type="character" w:styleId="Attributename">
    <w:name w:val="attribute-name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eastAsia="Calibri" w:cs="Segoe UI"/>
      <w:sz w:val="18"/>
      <w:szCs w:val="18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1:04:00Z</dcterms:created>
  <dc:creator>mal.lewandowska</dc:creator>
  <dc:description/>
  <dc:language>en-US</dc:language>
  <cp:lastModifiedBy>j.walczak</cp:lastModifiedBy>
  <cp:lastPrinted>2018-07-04T11:02:00Z</cp:lastPrinted>
  <dcterms:modified xsi:type="dcterms:W3CDTF">2018-07-04T11:04:00Z</dcterms:modified>
  <cp:revision>2</cp:revision>
  <dc:subject/>
  <dc:title/>
</cp:coreProperties>
</file>