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nazwa Wykonawcy)</w:t>
        <w:tab/>
        <w:tab/>
        <w:tab/>
        <w:tab/>
        <w:tab/>
        <w:t xml:space="preserve">                                        (miejscowość, data) 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 na świadczenie usług poczt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zapytanie ofertowe na świadczenie usług pocztowych na rzecz Regionalnej Dyrekcji Ochrony Środowiska w Gorzowie Wielkopolskim zgodnie z warunkami podanymi </w:t>
        <w:br/>
        <w:t>w zapytaniu składam propozycję ofertową w wysokości: cena netto ……………………… podatek Vat …………. cena brutto …………………….za okres obowiązywania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Podpis osób/osoby upoważnionej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do oferty z dnia ………………</w:t>
        <w:br/>
        <w:t>na świadczenie  usług pocztowych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496"/>
        <w:gridCol w:w="2507"/>
        <w:gridCol w:w="1190"/>
        <w:gridCol w:w="1298"/>
        <w:gridCol w:w="1375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rzesył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bary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s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przesyłe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rutto (zł/szt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51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i listowe nierejestrowane zwykłe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350 g do 100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350 g do 100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1000 g do 2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yłki listowe nierejestrowane zagraniczne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35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yłki listowe rejestrowane polecone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350 g do 1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1000 g do 2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350 g do 1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1000 g do 200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i listowe nierejestrowane priorytetowe (doręczenie na następny dzień do odbiorcy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i listowe rejestrowe polecone priorytetowe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500 g do 1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500 g do 1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1000 g do 200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i listowe rejestrowe ze zwrotnym potwierdzeniem odbioru – polecone ZPO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500 do 1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1000 g do 2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35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350 g do 100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1000 g do 2000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i listowe rejestrowane – polecone ZPO, priorytetowe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350 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350 g do 1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35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350 g do 1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1000 g do 2000 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a zwrot przesyłki rejestrowane w obrocie krajow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z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ekonomiczn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 2 kg do 5 kg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  <w:br/>
              <w:t>ZP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 k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1 kg do 2 k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2 kg do 5 k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5 kg do 10 k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i kurierskie dostarczane na następny dzień w obrocie krajowym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 k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yłki biblioteczne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odbioru przesyłek z siedziby Zamawiającego świadczona 5 dni </w:t>
              <w:br/>
              <w:t xml:space="preserve">w tygodniu (poniedziałek -piątek) - opłata miesięczn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ącz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miejscowość, data)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Podpis osób/osoby upoważnionej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reprezentowania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4:00Z</dcterms:created>
  <dc:creator>Małgorzata Lewandowska</dc:creator>
  <dc:description/>
  <dc:language>en-US</dc:language>
  <cp:lastModifiedBy>j.walczak</cp:lastModifiedBy>
  <dcterms:modified xsi:type="dcterms:W3CDTF">2015-11-30T08:04:00Z</dcterms:modified>
  <cp:revision>2</cp:revision>
  <dc:subject/>
  <dc:title/>
</cp:coreProperties>
</file>