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. Nazwa i adres zamawiającego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Gorzowie Wielkopolskim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l. Jagiellończyka 8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6-400 Gorzów Wielkopolski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Nazwa przedmiotu zamówienia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Dostawa samochodu </w:t>
      </w:r>
      <w:r>
        <w:rPr>
          <w:rFonts w:cs="Arial" w:ascii="Arial" w:hAnsi="Arial"/>
          <w:bCs/>
        </w:rPr>
        <w:t>w ramach zadania „Zapewnienie skutecznej ochrony różnorodności biologicznej i krajobrazowej” dofinansowywanego przez Wojewódzki Fundusz Ochrony Środowiska i Gospodarki Wodnej w Zielonej Górz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Tryb postępowania: </w:t>
      </w:r>
      <w:r>
        <w:rPr>
          <w:rStyle w:val="StrongEmphasis"/>
          <w:rFonts w:cs="Arial" w:ascii="Arial" w:hAnsi="Arial"/>
        </w:rPr>
        <w:t>zapytanie ofertow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. Nazwa i adres Wykonawc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: Imię i nazwisko, nr tel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5. Oferuję wykonanie przedmiotu zamówienia z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cena netto: ………………………………. słownie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cena brutto: ………………………………słownie …………………………………………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Termin wykonania przedmiotu zamówienia: </w:t>
      </w:r>
      <w:r>
        <w:rPr>
          <w:rFonts w:cs="Arial" w:ascii="Arial" w:hAnsi="Arial"/>
          <w:b/>
        </w:rPr>
        <w:t>w ciągu 7 dni od daty podpisania umow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Określenie przedmiotu oraz  zakresu zamówieni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Przedmiotem zamówienia jest  dostawa do siedziby  Zamawiającego samochodu                  marka ………………………………………..,  model ……………………………..,……….                                            typ ……………………………………………,  rok produkcji ……………………………..                                          o następujących cechach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) samochód osobowo – terenowy z napędem na 4 koła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) nieużywany, nigdy wcześniej nie rejestrowany, sprawny technicznie, fabrycznie nowy, wolny od wad fizycznych i prawnych oraz roszczeń osób trzecich, wobec którego nie toczy się żadne postępowan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 spełniający wymagania techniczne określone przez obowiązujące w Polsce przepisy dla pojazdów poruszających się po drogach publicznych, w tym warunki techniczne wynikające z ustawy z dnia 20 czerwca 1997 r. Prawo o ruchu drogowym ( Dz.U. z 2012 r., poz. 1137 z późn. zm.) oraz aktów wykonawczych do tej ustawy w tym posiadający homologację, wystawioną na podstawie przepisów ww. ustawy w rozdziale 1a „Homologacja”;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4) spełniający wymogi Dyrektywy CEE EURO 5- 2007/715/EC [13] w zakresie emisji spalin – dostosowana do spalania benzyny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5) parametry techniczne  i wyposażenie samochodu. Wskazane poniżej cechy należy rozumieć jako minimalne, dopuszczalne jest zaproponowanie parametrów lepszy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techniczne samochod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4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wymag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spełn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/opisa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paliwowy: wtrys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aliwa: benzyna bezołowi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kokowa: nie mniej niż 1300 c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maksymalna: nie mniej niż 150 K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wozie: 5- cio drzwi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Kolor nadwozia metalizowany - odcień: srebrny, grafitowy, szary, brązowy. Ostatecznego wyboru dokona Zamawiają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wit: nie mniejszy niż 180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napędowy: 4x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Skrzynia biegów: minimum 5 – biegowa (+ bieg wsteczn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miejsc siedzących: 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downość bagażnika: konfiguracja wnętrza umożliwiająca uzyskanie przestrzeni bagażowej                  o pojemności minimum 1700 litrów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ystemy i podzespoły bezpieczeństw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Lp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metry wymag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spełn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/opisa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uszki powietrzne czołowe dla kierowcy                        i pasaż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oduszki powietrzne boczne, kurtyny powietrzne oraz poduszki chroniące kolana kierowcy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Zagłówki na tylnych fotela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ystem zapobiegający blokowaniu kół podczas hamowania – AB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ystem – ES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układu kierownicz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rzednie lampy przeciwmgieln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Światła do jazdy dziennej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zujnik parkowani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y sterowanie elektrycz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alarm obwodowy - Immobiliz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 ze zdalnym sterowaniem                        i kompletem 2 klucz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eczka spełniająca wymogi normy DIN 13164, trójkąt ostrzegawczy, kamizelki odblaskowe minimum 2 szt., gaśnica samochod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ł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wymag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spełn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dać/opisa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cze kół ze stopów lekkich min. 17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ystemy i podzespoły poprawiające komfort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wymag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spełn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dać/opisa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limatyzacja automatyczna dwustref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12 V - min 1 wejś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ka w kolorze ciemny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kolumny kierownicy w dwóch płaszczyzna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owe nakładki na pedał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waniki gumowe z podniesioną krawędzi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y przeciwbłotne przednich i tylnych kó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słony zabezpieczające auto na bezdroża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Warunki  gwarancji i rękojm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metry wymag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spełn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/opisa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k i skrzynia biegów minimum 24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- minimum 36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Perforacja blach - minimum 120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ękojmia  Wykonawcy z tytułu  sprzedaży   realizowana zgodnie z przepisami Kodeksu cywiln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, dnia …………………</w:t>
        <w:tab/>
        <w:tab/>
        <w:t>……...………….…………………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(podpis osoby upoważnionej </w:t>
        <w:br/>
        <w:t xml:space="preserve">   do  reprezentowania Wykonawcy, </w:t>
        <w:br/>
        <w:t xml:space="preserve">                pieczęć firmowa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11:00Z</dcterms:created>
  <dc:creator>Małgorzata Lewandowska</dc:creator>
  <dc:description/>
  <dc:language>en-US</dc:language>
  <cp:lastModifiedBy>j.walczak</cp:lastModifiedBy>
  <dcterms:modified xsi:type="dcterms:W3CDTF">2016-05-18T13:11:00Z</dcterms:modified>
  <cp:revision>2</cp:revision>
  <dc:subject/>
  <dc:title/>
</cp:coreProperties>
</file>