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zapytania ofert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adres: 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Tel/fax.: ……………………………………………………………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 ………………………………………………………………, na który Zamawiający ma przesłać korespondencję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: 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W odpowiedzi na ogłoszenie o postępowaniu prowadzonym w trybie zapytania ofertowego na zadanie:</w:t>
      </w:r>
      <w:r>
        <w:rPr>
          <w:rFonts w:cs="Arial" w:ascii="Arial" w:hAnsi="Arial"/>
          <w:b/>
        </w:rPr>
        <w:t xml:space="preserve"> dostawa tonerów i tuszy do drukarek i kserokopiarek znajdujących się na stanie Regionalnej Dyrekcji Ochrony Środowiska w Gorzowie Wielkopolskim oraz odbiór zużytych pojemnik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o materiał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ksploatacyjnych</w:t>
      </w:r>
      <w:r>
        <w:rPr>
          <w:rFonts w:cs="Arial" w:ascii="Arial" w:hAnsi="Arial"/>
        </w:rPr>
        <w:t>. Oferujemy realizację przedmiotu zamówienia</w:t>
      </w:r>
      <w:r>
        <w:rPr/>
        <w:t>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4227"/>
        <w:gridCol w:w="1418"/>
        <w:gridCol w:w="1275"/>
        <w:gridCol w:w="1769"/>
      </w:tblGrid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Nr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Nazwa artykuł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ena brutto za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22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sz oryginalny Canon PIXMA iP7250 551 XL kolory (cyan,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agenta, yellow,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agen)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komplet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pl-PL"/>
              </w:rPr>
              <w:t>Cena za kpl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22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usz oryginalny Canon PIXMA iP7250 550 XL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agen – duż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22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sz oryginalny Kyocera-Mita Color Ecosys P6021 cdn – (cyan,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agenta, yellow)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komple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pl-PL"/>
              </w:rPr>
              <w:t>Cena za kp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22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oryginalny Kyocera-Mita Color Ecosys P6021 cdn czarny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22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oryginalny Samsung SL-M3820 ND 203 E (10.000 stron wydruku)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22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Toner Lexmark E36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22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oner oryginalny Kyocera TK-11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HP 36A – regenerowan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HP 12A – regenerowan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cenę: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4054"/>
        <w:gridCol w:w="3685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netto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podatku VAT (w %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 (w zł)</w:t>
            </w:r>
          </w:p>
        </w:tc>
      </w:tr>
      <w:tr>
        <w:trPr>
          <w:trHeight w:val="57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łownie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y, że powyższa cena brutto zawiera wszystkie koszty, jakie ponosi Zamawiający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poznaliśmy się z postanowieniami umowy stanowiącymi załącznik do zapytania ofertoweg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 ……………………2016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Podpis osoby (osób) uprawnionej(ych) </w:t>
      </w:r>
    </w:p>
    <w:p>
      <w:pPr>
        <w:pStyle w:val="Normal"/>
        <w:ind w:left="5664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acja dla Wykonawcy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ularz oferty musi być podpisany przez osobę lub osoby właściwe do reprezentowania firm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07:00Z</dcterms:created>
  <dc:creator>Małgorzata Lewandowska</dc:creator>
  <dc:description/>
  <dc:language>en-US</dc:language>
  <cp:lastModifiedBy>j.walczak</cp:lastModifiedBy>
  <dcterms:modified xsi:type="dcterms:W3CDTF">2016-12-06T10:07:00Z</dcterms:modified>
  <cp:revision>2</cp:revision>
  <dc:subject/>
  <dc:title/>
</cp:coreProperties>
</file>