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zapytania ofertoweg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adres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Tel/fax.: 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…………, na który Zamawiający ma przesłać korespondencję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 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 odpowiedzi na ogłoszenie o postępowaniu prowadzonym w trybie zapytania ofertowego na zadanie:</w:t>
      </w:r>
      <w:r>
        <w:rPr>
          <w:rFonts w:cs="Arial" w:ascii="Arial" w:hAnsi="Arial"/>
          <w:b/>
        </w:rPr>
        <w:t xml:space="preserve"> dostawa tonerów i tuszy do drukarek i kserokopiarek znajdujących się na stanie Regionalnej Dyrekcji Ochrony Środowiska w Gorzowie Wielkopolskim oraz odbiór zużytych pojemni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 materiał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ksploatacyjnych</w:t>
      </w:r>
      <w:r>
        <w:rPr>
          <w:rFonts w:cs="Arial" w:ascii="Arial" w:hAnsi="Arial"/>
        </w:rPr>
        <w:t xml:space="preserve"> oferujemy realizację przedmiotu zamówienia</w:t>
      </w:r>
      <w:r>
        <w:rPr/>
        <w:t>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227"/>
        <w:gridCol w:w="1418"/>
        <w:gridCol w:w="1275"/>
        <w:gridCol w:w="1769"/>
      </w:tblGrid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r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Nazwa artykuł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brutto za 1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oryginalny Canon PIXMA iP7250 551 XL kolory (cyan, magenta, yellow, black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let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Cena za kpl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usz oryginalny Canon PIXMA iP7250 550 XL black – duż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sz oryginalny Kyocera-Mita Color Ecosys P6021 cdn – (cyan, magenta, yellow)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le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pl-PL"/>
              </w:rPr>
              <w:t>Cena za kp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oryginalny Kyocera-Mita Color Ecosys P6021 cdn czar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oryginalny Samsung SL-M3820 ND 203 E (10.000 stron wydruku)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ner Lexmark E360 oryginal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27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oner Kyocera TK-1140 oryginal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2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P 36A – regenerowany/alternatyw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P 12A – regenerowany/alternatywny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cenę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4054"/>
        <w:gridCol w:w="3685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podatku VAT (w %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(w zł)</w:t>
            </w:r>
          </w:p>
        </w:tc>
      </w:tr>
      <w:tr>
        <w:trPr>
          <w:trHeight w:val="57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łownie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y, że powyższa cena brutto zawiera wszystkie koszty, jakie ponosi Zamawiając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ostanowieniami umowy stanowiącymi załącznik do zapytania ofertowego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2016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Podpis osoby (osób) uprawnionej(ych) </w:t>
      </w:r>
    </w:p>
    <w:p>
      <w:pPr>
        <w:pStyle w:val="Normal"/>
        <w:ind w:left="5664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podpisany przez osobę lub osoby właściwe do reprezentowania firm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0:00Z</dcterms:created>
  <dc:creator>Małgorzata Lewandowska</dc:creator>
  <dc:description/>
  <dc:language>en-US</dc:language>
  <cp:lastModifiedBy>j.walczak</cp:lastModifiedBy>
  <cp:lastPrinted>2016-12-07T11:16:00Z</cp:lastPrinted>
  <dcterms:modified xsi:type="dcterms:W3CDTF">2016-12-07T11:20:00Z</dcterms:modified>
  <cp:revision>2</cp:revision>
  <dc:subject/>
  <dc:title/>
</cp:coreProperties>
</file>